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Ханты-Мансийского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июня 2007 года № 73-оз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мущества, подлежащего передаче из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ости Советского района в муниципальную собственность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поселения Агириш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197"/>
        <w:gridCol w:w="3927"/>
        <w:gridCol w:w="400"/>
        <w:gridCol w:w="130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и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а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имущества или иная информация,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изирующая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о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вая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тыс. рубле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 Имущество, предназначенное для обеспечения деятельности органов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стного самоуправления и должностных лиц местного самоуправления,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ых служащих, работников муниципальных предприятий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 учрежден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ранспортные средства (3 единицы)</w:t>
            </w:r>
            <w:r>
              <w:rPr>
                <w:rStyle w:val="FootnoteCharacters"/>
                <w:rStyle w:val="FootnoteAnchor"/>
                <w:bCs/>
                <w:color w:val="000000"/>
                <w:sz w:val="28"/>
                <w:szCs w:val="28"/>
              </w:rPr>
              <w:footnoteReference w:id="2"/>
            </w:r>
          </w:p>
        </w:tc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ул. Винницкая, д. 16, пгт. Агириш, Советский район, Ханты-Мансийский автономный округ – Югра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74,0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шины и оборудование (78 единиц)</w:t>
            </w:r>
            <w:r>
              <w:rPr>
                <w:rStyle w:val="FootnoteCharacters"/>
                <w:rStyle w:val="FootnoteAnchor"/>
                <w:bCs/>
                <w:color w:val="000000"/>
                <w:sz w:val="28"/>
                <w:szCs w:val="28"/>
              </w:rPr>
              <w:footnoteReference w:id="3"/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93,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Инструменты, производственный и хозяйственный инвентарь (58 единиц</w:t>
            </w:r>
            <w:r>
              <w:rPr>
                <w:sz w:val="28"/>
                <w:szCs w:val="28"/>
              </w:rPr>
              <w:t>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"/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80,9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7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,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ьные запасы </w:t>
              <w:br/>
              <w:t>(3 086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6"/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5,3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юче-смазочные материалы (0,38 тонн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7"/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1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42,18</w:t>
            </w:r>
          </w:p>
        </w:tc>
      </w:tr>
      <w:tr>
        <w:trPr/>
        <w:tc>
          <w:tcPr>
            <w:tcW w:w="9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Имущество, предназначенное для организации досуга и обеспечения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ей поселения услугами организаций культур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"Социально-куль-турное объединение"</w:t>
            </w:r>
          </w:p>
        </w:tc>
        <w:tc>
          <w:tcPr>
            <w:tcW w:w="4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. Дзержинского, д. 16, пгт. Агириш, Советский район, Ханты-Мансийский автономный округ – Юг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77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8"/>
            </w:r>
          </w:p>
        </w:tc>
        <w:tc>
          <w:tcPr>
            <w:tcW w:w="4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229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менты, производственный </w:t>
            </w:r>
            <w:r>
              <w:rPr>
                <w:spacing w:val="-11"/>
                <w:sz w:val="28"/>
                <w:szCs w:val="28"/>
              </w:rPr>
              <w:t>и хозяйственный инвентарь (43 единицы</w:t>
            </w:r>
            <w:r>
              <w:rPr>
                <w:sz w:val="28"/>
                <w:szCs w:val="28"/>
              </w:rPr>
              <w:t>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9"/>
            </w:r>
          </w:p>
        </w:tc>
        <w:tc>
          <w:tcPr>
            <w:tcW w:w="4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4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8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0"/>
            </w:r>
          </w:p>
        </w:tc>
        <w:tc>
          <w:tcPr>
            <w:tcW w:w="4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,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пасы (277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1"/>
            </w:r>
          </w:p>
        </w:tc>
        <w:tc>
          <w:tcPr>
            <w:tcW w:w="4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316,8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е материалы (2 единицы, 67,7 килограмма, 27,08 кв. метра, 115 метров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2"/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. Винницкая, д. 16, пгт. Агириш, Советский район, Ханты-Мансийский автономный округ – Юг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2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40,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247"/>
        <w:gridCol w:w="4382"/>
        <w:gridCol w:w="119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Имущество, предназначенное для развития на территории поселения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й культуры и массового спор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"Спортивно-оздо-ровительный комплекс "Ритм"</w:t>
            </w:r>
          </w:p>
        </w:tc>
        <w:tc>
          <w:tcPr>
            <w:tcW w:w="4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л. Дзержинского, д. 18а, </w:t>
              <w:br/>
              <w:t>пгт. Агириш, Советский район, Ханты-Мансийский автономный округ – Юг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26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3"/>
            </w:r>
          </w:p>
        </w:tc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4,5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66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4"/>
            </w:r>
          </w:p>
        </w:tc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5,0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пасы (318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5"/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. Винницкая, д. 16, пгт. Агириш, Советский район, Ханты-Мансийский автономный округ – Югр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2,8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22,38</w:t>
            </w:r>
          </w:p>
        </w:tc>
      </w:tr>
      <w:tr>
        <w:trPr/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4. Имущество, предназначенное для организации благоустройства и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зеленения территории поселения, в том числе для обустройства мест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го пользования и мест массового отдыха насел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212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6"/>
            </w:r>
          </w:p>
        </w:tc>
        <w:tc>
          <w:tcPr>
            <w:tcW w:w="4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л. Винницкая, д. 16, пгт. Агириш, Советский район, Ханты-Мансийский автономный округ – Югра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52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64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7"/>
            </w:r>
          </w:p>
        </w:tc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9,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247"/>
        <w:gridCol w:w="4382"/>
        <w:gridCol w:w="119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33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8"/>
            </w:r>
          </w:p>
        </w:tc>
        <w:tc>
          <w:tcPr>
            <w:tcW w:w="4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5,6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пасы (333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9"/>
            </w:r>
          </w:p>
        </w:tc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4,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е материалы (349 единиц, 412 килограммов, 45,26 кв. метр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0"/>
            </w:r>
          </w:p>
        </w:tc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85,7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291,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851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1 – 1.3 приложения 8 к решению Думы Советского района от 13 июня 2007 года № 142, согласованного решением Совета депутатов городского поселения Агириш от 7 июня 2007 года № 98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4.1 – 1.4.18 приложения 8 к решению Думы Советского района от 13 июня 2007 года № 142, согласованного решением Совета депутатов городского поселения Агириш от 7 июня 2007 года № 98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5.1 – 1.5.15 приложения 8 к решению Думы Советского района от 13 июня 2007 года № 142, согласованного решением Совета депутатов городского поселения Агириш от 7 июня 2007 года № 98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6.1 – 1.6.6 приложения 8 к решению Думы Советского района от 13 июня 2007 года № 142, согласованного решением Совета депутатов городского поселения Агириш от 7 июня 2007 года № 98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7.1 – 1.7.7 приложения 8 к решению Думы Советского района от 13 июня 2007 года № 142, согласованного решением Совета депутатов городского поселения Агириш от 7 июня 2007 года № 98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1.8 приложения 8 к решению Думы Советского района от 13 июня 2007 года № 142, согласованного решением Совета депутатов городского поселения Агириш от 7 июня 2007 года № 98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1.1.1 – 2.1.1.19 приложения 8 к решению Думы Советского района от 13 июня 2007 года № 142, согласованного решением Совета депутатов городского поселения Агириш от 7 июня 2007 года № 98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1.2.1 – 2.1.2.6 приложения 8 к решению Думы Советского района от 13 июня 2007 года № 142, согласованного решением Совета депутатов городского поселения Агириш от 7 июня 2007 года № 98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sz w:val="26"/>
          <w:szCs w:val="28"/>
        </w:rPr>
        <w:t>В</w:t>
      </w:r>
      <w:r>
        <w:rPr>
          <w:sz w:val="26"/>
          <w:szCs w:val="26"/>
        </w:rPr>
        <w:t xml:space="preserve"> соответствии со строками 2.1.3.1 – 2.1.3.7 приложения 8 к решению Думы Советского района от 13 июня 2007 года № 142, согласованного решением Совета депутатов городского поселения Агириш от 7 июня 2007 года № 98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В</w:t>
      </w:r>
      <w:r>
        <w:rPr>
          <w:sz w:val="26"/>
          <w:szCs w:val="26"/>
        </w:rPr>
        <w:t xml:space="preserve"> соответствии со строками 2.1.4.1 – 2.1.4.5 приложения 8 к решению Думы Советского района от 13 июня 2007 года № 142, согласованного решением Совета депутатов городского поселения Агириш от 7 июня 2007 года № 98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1.5.1 – 2.1.5.9 приложения 8 к решению Думы Советского района от 13 июня 2007 года № 142, согласованного решением Совета депутатов городского поселения Агириш от 7 июня 2007 года № 98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1.1.1 – 3.1.1.6 приложения 8 к решению Думы Советского района от 13 июня 2007 года № 142, согласованного решением Совета депутатов городского поселения Агириш от 7 июня 2007 года № 98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1.2.1 – 3.1.2.2 приложения 8 к решению Думы Советского района от 13 июня 2007 года № 142, согласованного решением Совета депутатов городского поселения Агириш от 7 июня 2007 года № 98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1.3.1 – 3.1.3.10 приложения 8 к решению Думы Советского района от 13 июня 2007 года № 142, согласованного решением Совета депутатов городского поселения Агириш от 7 июня 2007 года № 98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4.1.1 – 4.1.5 приложения 8 к решению Думы Советского района от 13 июня 2007 года № 142, согласованного решением Совета депутатов городского поселения Агириш от 7 июня 2007 года № 98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4.2.1 – 4.2.8 приложения 8 к решению Думы Советского района от 13 июня 2007 года № 142, согласованного решением Совета депутатов городского поселения Агириш от 7 июня 2007 года № 98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4.3.1 – 4.3.5 приложения 8 к решению Думы Советского района от 13 июня 2007 года № 142, согласованного решением Совета депутатов городского поселения Агириш от 7 июня 2007 года № 98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4.4.1 приложения 8 к решению Думы Советского района от 13 июня 2007 года № 142, согласованного решением Совета депутатов городского поселения Агириш от 7 июня 2007 года № 98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4.5.1 – 4.5.26 приложения 8 к решению Думы Советского района от 13 июня 2007 года № 142, согласованного решением Совета депутатов городского поселения Агириш от 7 июня 2007 года № 9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5:35:00Z</dcterms:created>
  <dc:creator>Админ</dc:creator>
  <dc:description/>
  <cp:keywords/>
  <dc:language>en-US</dc:language>
  <cp:lastModifiedBy>MinyaylovaIV</cp:lastModifiedBy>
  <cp:lastPrinted>2007-06-22T14:04:00Z</cp:lastPrinted>
  <dcterms:modified xsi:type="dcterms:W3CDTF">2007-07-03T06:32:00Z</dcterms:modified>
  <cp:revision>18</cp:revision>
  <dc:subject/>
  <dc:title>Предложения </dc:title>
</cp:coreProperties>
</file>